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043389409"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07880565"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